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                                Date _________</w:t>
      </w:r>
    </w:p>
    <w:p>
      <w:pPr>
        <w:pStyle w:val="Normal"/>
        <w:jc w:val="center"/>
        <w:rPr/>
      </w:pPr>
      <w:r>
        <w:rPr/>
        <w:t>APES Chapter One Vocabulary Quiz – define the following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nential grow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r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of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apita GN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tainable y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ewable re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al degra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renewable re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logical foot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source pol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point source pol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-property resource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28:00Z</dcterms:created>
  <dc:creator>Tom Mullane</dc:creator>
  <dc:description/>
  <cp:keywords/>
  <dc:language>en-US</dc:language>
  <cp:lastModifiedBy>Tom Mullane</cp:lastModifiedBy>
  <cp:lastPrinted>2010-09-12T21:37:00Z</cp:lastPrinted>
  <dcterms:modified xsi:type="dcterms:W3CDTF">2010-09-13T01:39:00Z</dcterms:modified>
  <cp:revision>3</cp:revision>
  <dc:subject/>
  <dc:title>Name ____________________________                                Date _________</dc:title>
</cp:coreProperties>
</file>