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APES Chapter 5 Vocabulary</w:t>
      </w:r>
    </w:p>
    <w:p>
      <w:pPr>
        <w:pStyle w:val="Normal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croev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croev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tic variability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 pool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llel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tatio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utagen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tural sele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pta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ptive trai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rtificial sele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rectional natural sele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abilizing natural sele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versifying natural sele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ev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cological nich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abitat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undamental nich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alized niche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neralist speci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cialist species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pecia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eographic isola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productive isola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ivergent ev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vergent evolu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Extinction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ckground extin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ss extinc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daptive radiation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10:24:00Z</dcterms:created>
  <dc:creator>Tom Mullane</dc:creator>
  <dc:description/>
  <cp:keywords/>
  <dc:language>en-US</dc:language>
  <cp:lastModifiedBy>Tom Mullane</cp:lastModifiedBy>
  <cp:lastPrinted>2010-11-26T15:06:00Z</cp:lastPrinted>
  <dcterms:modified xsi:type="dcterms:W3CDTF">2010-11-26T21:40:00Z</dcterms:modified>
  <cp:revision>3</cp:revision>
  <dc:subject/>
  <dc:title>APES</dc:title>
</cp:coreProperties>
</file>